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работы с обращениями граждан в администрации Губского сельского поселения Мостов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К Т  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ложении оригиналов документов в заказных письмах с уведомлением и в письмах с объявленной ц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 «____»_____________200___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оставе 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фамилия, инициалы и должности лиц, составивших акт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оставила настоящий акт о нижеследующем: «___» ___________20___г. в администрацию Губского сельского поселения Мостовского района  поступи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рреспонденция с уведомлением за №_____ от гражданина __________________________________________________________________, проживающего по адресу: ______________________________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вскрытии почтового отправления обнаружены документы, а именно: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                        (подпись, да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(подпись, да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(подпись, дата)</w:t>
            </w:r>
          </w:p>
        </w:tc>
        <w:tc>
          <w:tcPr>
            <w:tcW w:w="2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бщего отдела                                                                  В.П.Перова                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6:49:00Z</dcterms:created>
  <dc:creator>2</dc:creator>
  <dc:description/>
  <cp:keywords/>
  <dc:language>en-US</dc:language>
  <cp:lastModifiedBy>Admin</cp:lastModifiedBy>
  <dcterms:modified xsi:type="dcterms:W3CDTF">2013-06-05T11:41:00Z</dcterms:modified>
  <cp:revision>3</cp:revision>
  <dc:subject/>
  <dc:title>ПРИЛОЖЕНИЕ № 5</dc:title>
</cp:coreProperties>
</file>