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, справочные телефоны, фак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сайта в сети Интернет, адрес электронной почты,</w:t>
      </w:r>
    </w:p>
    <w:p>
      <w:pPr>
        <w:pStyle w:val="Normal"/>
        <w:jc w:val="center"/>
        <w:rPr/>
      </w:pPr>
      <w:r>
        <w:rPr>
          <w:sz w:val="28"/>
          <w:szCs w:val="28"/>
        </w:rPr>
        <w:t>режим работы администрации Андрюковского сельского поселения Мостовского 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товый адрес администрации Андрю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ий край, Мостовский район, станица Андрюки, ул.Советская,89, 35256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администрации Андрюков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8.00 до 12.00 и с 13.00 до 17.00, пятница с 8.00 до 12.00 и с 13.00 до 16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 и воскрес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граждан в администрации Андрюковского сельского поселения Мостовского района  (станица Андрюки, ул. Советская, 89, каб. №2) осуществляется ежедневно, кроме выходных и праздничных дней, с 8.00 до 12.00 и 13.00 до 17.00, пятница с 8.00 до 12.00 и с 12.30 до 16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для приема письменных обращений граждан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(86192) 6-25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Андрюковского сельского поселения Мостовского района:  </w:t>
      </w:r>
      <w:r>
        <w:rPr>
          <w:sz w:val="28"/>
          <w:szCs w:val="28"/>
          <w:lang w:val="en-US"/>
        </w:rPr>
        <w:t>aspmrk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муниципального образования Мостовский район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sz w:val="28"/>
            <w:szCs w:val="28"/>
          </w:rPr>
          <w:t>mostovskiy.ru</w:t>
        </w:r>
      </w:hyperlink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е подразделения администр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юковского сельского поселения Мостов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340"/>
        <w:gridCol w:w="14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а телефонов (факс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тдел администрации Андрюк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Андрюки, Советская ул.,89, кабинет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5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Л.Н. 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ovski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14:00Z</dcterms:created>
  <dc:creator>2</dc:creator>
  <dc:description/>
  <cp:keywords/>
  <dc:language>en-US</dc:language>
  <cp:lastModifiedBy>Общий отдел</cp:lastModifiedBy>
  <dcterms:modified xsi:type="dcterms:W3CDTF">2013-07-15T13:04:00Z</dcterms:modified>
  <cp:revision>5</cp:revision>
  <dc:subject/>
  <dc:title>ПРИЛОЖЕНИЕ № 1</dc:title>
</cp:coreProperties>
</file>