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281940</wp:posOffset>
                </wp:positionV>
                <wp:extent cx="6210935" cy="3395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339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66115" cy="828040"/>
                                        <wp:effectExtent l="0" t="0" r="0" b="0"/>
                                        <wp:docPr id="2" name="Мостовский%20р-н%20(герб)контур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Мостовский%20р-н%20(герб)контур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115" cy="828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АДМИНИСТРАЦИЯ АНДРЮК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ОСТО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995" w:leader="none"/>
                                      <w:tab w:val="center" w:pos="5080" w:leader="none"/>
                                      <w:tab w:val="left" w:pos="7353" w:leader="none"/>
                                      <w:tab w:val="right" w:pos="1020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0.06.20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ница Андрю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Андрюковского сельского поселения от 6 июня 2013 года  № 56 «О Порядке работы с обращениями граждан в администрации Андрюковского сельского поселения  Мостовского 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67.4pt;mso-wrap-distance-left:0pt;mso-wrap-distance-right:9pt;mso-wrap-distance-top:0pt;mso-wrap-distance-bottom:0pt;margin-top:22.2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27" w:hRule="atLeast"/>
                        </w:trPr>
                        <w:tc>
                          <w:tcPr>
                            <w:tcW w:w="9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115" cy="828040"/>
                                  <wp:effectExtent l="0" t="0" r="0" b="0"/>
                                  <wp:docPr id="3" name="Мостовский%20р-н%20(герб)контур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Мостовский%20р-н%20(герб)контур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9" w:hRule="atLeas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ДМИНИСТРАЦИЯ АНДРЮ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ОСТО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995" w:leader="none"/>
                                <w:tab w:val="center" w:pos="5080" w:leader="none"/>
                                <w:tab w:val="left" w:pos="7353" w:leader="none"/>
                                <w:tab w:val="right" w:pos="1020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0.06.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ница Андрю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е администрации Андрюковского сельского поселения от 6 июня 2013 года  № 56 «О Порядке работы с обращениями граждан в администрации Андрюковского сельского поселения  Мостовского 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целях реализации </w:t>
      </w:r>
      <w:r>
        <w:rPr>
          <w:bCs/>
          <w:color w:val="000000"/>
          <w:sz w:val="28"/>
          <w:szCs w:val="28"/>
        </w:rPr>
        <w:t xml:space="preserve">Федеральных 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ов</w:t>
      </w:r>
      <w:r>
        <w:rPr>
          <w:bCs/>
          <w:color w:val="000000"/>
          <w:sz w:val="28"/>
          <w:szCs w:val="28"/>
        </w:rPr>
        <w:t xml:space="preserve"> от 2 мая 2006 года №59-ФЗ   </w:t>
      </w:r>
      <w:r>
        <w:rPr>
          <w:sz w:val="28"/>
          <w:szCs w:val="28"/>
        </w:rPr>
        <w:t>«О порядке рассмотрения обращений граждан Российской Федерации», от                29 февраля 2009 года № 8-ФЗ «Об обеспечении доступа к информации о деятельности государственных органов и органов местного самоуправления», Закона Краснодарского края от 28 июня 2007 года №1270-КЗ                                   «О дополнительных гарантиях реализации права на обращение в Краснодарском крае»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Внести изменения в постановление администрации Андрюковского сельского поселения от 6 июня 2013 года «О Порядке работы с обращениями граждан в администрации Андрюковского сельского поселения  Мостовского  района»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абзац 6  подпункта 2.1.1 пункта 2.1 раздела 2 изложить в новой редакции следующего содержани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заявители  могут обращаться лично, а также направлять индивидуальные и коллективные обращения, включая обращения объединений граждан, в том числе </w:t>
      </w:r>
      <w:bookmarkStart w:id="0" w:name="a79a6"/>
      <w:bookmarkEnd w:id="0"/>
      <w:r>
        <w:rPr>
          <w:rFonts w:cs="Times New Roman" w:ascii="Times New Roman" w:hAnsi="Times New Roman"/>
          <w:sz w:val="28"/>
          <w:szCs w:val="28"/>
        </w:rPr>
        <w:t>юридических лиц, в 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1.2 раздела 1  словосочетание «29 февраля» заменить на словосочетание «9 февраля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дпункте 3.4.8 пункта 3.4 раздела 3 слово «многократно» заменить словом «неоднократно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подпункте 3.515 пункта 3.5 раздела 3 словосочетание «и почтовый» заменить на словосочетание «или почтовы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щему отделу администрации Андрюковского сельского поселения Мостовского района (Позднякова) обнародовать в установленном законом порядке настоящее постановл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Андрю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Д.А. 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4A61E4F5E0FABDB9BBA22FDC1DAB7DDF4100B5F20B44D8ABFBD314F2FEn2x2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30:00Z</dcterms:created>
  <dc:creator>2</dc:creator>
  <dc:description/>
  <dc:language>en-US</dc:language>
  <cp:lastModifiedBy>Андрюковская</cp:lastModifiedBy>
  <cp:lastPrinted>2013-06-06T08:20:00Z</cp:lastPrinted>
  <dcterms:modified xsi:type="dcterms:W3CDTF">2017-12-04T11:30:00Z</dcterms:modified>
  <cp:revision>2</cp:revision>
  <dc:subject/>
  <dc:title/>
</cp:coreProperties>
</file>