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едостаче документов по описи корреспондента в заказных письм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«____»__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а настоящий акт о нижеследующем: «___» ___________20___г. в администрацию Губского сельского поселения Мостовского района  поступила корреспонденция с уведомлением за №_________от гражданина __________________, проживающего по адресу:________________________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почтового отправления обнаружена недостача документов, перечисленных автором письма в описи на ценные бумаги, а именно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В.П.Перо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6:00Z</dcterms:created>
  <dc:creator>2</dc:creator>
  <dc:description/>
  <cp:keywords/>
  <dc:language>en-US</dc:language>
  <cp:lastModifiedBy>Admin</cp:lastModifiedBy>
  <dcterms:modified xsi:type="dcterms:W3CDTF">2013-06-05T11:38:00Z</dcterms:modified>
  <cp:revision>4</cp:revision>
  <dc:subject/>
  <dc:title>ПРИЛОЖЕНИЕ №4 </dc:title>
</cp:coreProperties>
</file>