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Губ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уведомления заявителя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адресации обращения на рассмотрение по компетенции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28569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амилия, инициалы заявител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дательном падеж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79;top:0;width:449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амилия, инициалы заявител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дательном падеж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заяв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 …………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Имя Отчество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дминистрацией Губского сельского поселения Мостовского района получено Ваше обращение о ____________________________(суть вопроса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ч. 3 ст. 8 Федерального закона от 2 мая 2006 года       № 59-ФЗ «О порядке рассмотрения обращений граждан» Ваше обращение направлено в ________________________ (наименование поселения, учреждения, организации и т.п.)  для рассмотрения и подготовки Вам от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</w:t>
            </w:r>
            <w:r>
              <w:rPr>
                <w:sz w:val="28"/>
                <w:szCs w:val="28"/>
              </w:rPr>
              <w:t>(подпись)                         инициалы, фамилия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                 В.П.Перова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46:00Z</dcterms:created>
  <dc:creator>2</dc:creator>
  <dc:description/>
  <cp:keywords/>
  <dc:language>en-US</dc:language>
  <cp:lastModifiedBy>Admin</cp:lastModifiedBy>
  <dcterms:modified xsi:type="dcterms:W3CDTF">2013-06-05T11:58:00Z</dcterms:modified>
  <cp:revision>3</cp:revision>
  <dc:subject/>
  <dc:title> </dc:title>
</cp:coreProperties>
</file>